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35" w:leader="none"/>
        </w:tabs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sz w:val="22"/>
          <w:szCs w:val="22"/>
        </w:rPr>
        <w:t>Образовательный</w:t>
      </w:r>
      <w:r>
        <w:rPr>
          <w:b/>
          <w:sz w:val="22"/>
          <w:szCs w:val="22"/>
        </w:rPr>
        <w:t xml:space="preserve"> миниму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31140</wp:posOffset>
                </wp:positionV>
                <wp:extent cx="2625090" cy="507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  <w:gridCol w:w="2987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бществозн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pt;height:39.95pt;mso-wrap-distance-left:9pt;mso-wrap-distance-right:0pt;mso-wrap-distance-top:0pt;mso-wrap-distance-bottom:0pt;margin-top:-18.2pt;mso-position-vertical-relative:text;margin-left:26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  <w:gridCol w:w="2987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бществознание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780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6749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нятие 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еделение</w:t>
            </w:r>
          </w:p>
        </w:tc>
      </w:tr>
      <w:tr>
        <w:trPr>
          <w:trHeight w:val="1127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pacing w:before="240" w:after="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оциальный институт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 сложившаяся, устойчивая форма организации совместной деятельности людей, целью которой является удовлетворение социальных потребностей человека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ка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упность отношений между людьми, возникающими в ходе производства, обмена, распределения и потребления благ и услуг</w:t>
            </w:r>
          </w:p>
        </w:tc>
      </w:tr>
      <w:tr>
        <w:trPr>
          <w:trHeight w:val="30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формы государственного регулирования экономики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регулирование (законодательная деятельность, расширение госзаказов, развитие госсектора в экономике и т.п.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-кредитная (монетарная) политик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-налоговая (фискальная) политика</w:t>
            </w:r>
          </w:p>
        </w:tc>
      </w:tr>
      <w:tr>
        <w:trPr>
          <w:trHeight w:val="572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ие функции государства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билизация экономи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изводство общественных благ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ание денежного обраще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нешних эффект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доходов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формы внешнеторговой политики государства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ая торговля (фритредерство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кционизм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енная торговая политика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разделение труда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е производство товаров и услуг в отдельных странах сверх внутренних потребностей в расчете на мировой рынок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политика в РФ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мер, направленных на развитие национальной жизни всех народов России в рамках федеративного государства, а также на создание равноправных отношений между народами страны, формирование демократических механизмов разрешения межнациональных проблем</w:t>
            </w:r>
          </w:p>
        </w:tc>
      </w:tr>
      <w:tr>
        <w:trPr>
          <w:trHeight w:val="301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тенденции развития наций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национальная дифференциация (процесс разъединения, разделения, противостояния различных наций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национальная интеграция (процесс объединения различных этносов)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ы разрешения социальных конфликтов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ромисс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оворы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редничество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битраж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силы, власти, закона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ы межнациональных конфликтов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-правовой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нотерриториальный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нодемографический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психологический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роль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поведения, ориентированная на данный социальный статус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олевых конфликтов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ролевые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олевые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о-ролевые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ИСТОЧНИК</w:t>
      </w:r>
      <w:r>
        <w:rPr>
          <w:sz w:val="20"/>
          <w:szCs w:val="20"/>
        </w:rPr>
        <w:t>: Обществознание. 11 класс. Учебник. Под ред. Л.Н. Боголюбова. М.: Просвещение, 2014. Новый полный справочник для подготовки к ЕГЭ. Обществознание./ Под редакцией П.А. Баранова, А.В. Воронцова, СВ Шевченко. М.: АСТ, 2016</w:t>
      </w:r>
    </w:p>
    <w:p>
      <w:pPr>
        <w:pStyle w:val="Normal"/>
        <w:ind w:left="-7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5:42:00Z</dcterms:created>
  <dc:creator>dsa1701</dc:creator>
  <dc:description/>
  <dc:language>en-US</dc:language>
  <cp:lastModifiedBy>учитель</cp:lastModifiedBy>
  <cp:lastPrinted>2012-11-13T10:57:00Z</cp:lastPrinted>
  <dcterms:modified xsi:type="dcterms:W3CDTF">2018-10-29T05:42:00Z</dcterms:modified>
  <cp:revision>2</cp:revision>
  <dc:subject/>
  <dc:title>ОБЯЗАТЕЛЬНЫЙ МИНИМУМ</dc:title>
</cp:coreProperties>
</file>